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outsourcing from a website found on the Internet: </w:t>
      </w:r>
      <w:r>
        <w:rPr>
          <w:highlight w:val="yellow"/>
        </w:rPr>
        <w:t>Obtain (goods or a service) from an outside supplier, esp. in place of an intern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: </w:t>
      </w:r>
      <w:r>
        <w:rPr>
          <w:highlight w:val="yellow"/>
        </w:rPr>
        <w:t>http://en.wikipedia.org/wiki/Outsour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outsourcing in your own words: </w:t>
      </w:r>
      <w:r>
        <w:rPr>
          <w:rFonts w:cs="Arial" w:ascii="Arial" w:hAnsi="Arial"/>
          <w:szCs w:val="15"/>
          <w:highlight w:val="yellow"/>
        </w:rPr>
        <w:t>Outsourcing is contracting with another company or person to do a particular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________ and ______________ industries.</w:t>
      </w:r>
    </w:p>
    <w:p>
      <w:pPr>
        <w:pStyle w:val="Normal"/>
        <w:rPr/>
      </w:pPr>
      <w:r>
        <w:rPr/>
        <w:tab/>
        <w:t>These jobs were replaced by ________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yellow"/>
              </w:rPr>
              <w:t>Lower paying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highlight w:val="yellow"/>
              </w:rPr>
              <w:t>Higher paying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highlight w:val="yellow"/>
              </w:rPr>
              <w:t>American lose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highlight w:val="yellow"/>
              </w:rPr>
              <w:t>saves mon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highlight w:val="yellow"/>
              </w:rPr>
              <w:t>no more health care if fir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highlight w:val="yellow"/>
              </w:rPr>
              <w:t>people have more opportun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05:00Z</dcterms:created>
  <dc:creator>Craig Rush</dc:creator>
  <dc:description/>
  <cp:keywords/>
  <dc:language>en-US</dc:language>
  <cp:lastModifiedBy>admin</cp:lastModifiedBy>
  <dcterms:modified xsi:type="dcterms:W3CDTF">2012-04-03T14:05:00Z</dcterms:modified>
  <cp:revision>2</cp:revision>
  <dc:subject/>
  <dc:title/>
</cp:coreProperties>
</file>